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66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Бажановой Натальи Иван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Зн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Бажановой Н.И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Бажанову Наталью Ивановну, 26.06.1984 года рождения, 4  августа 2025 года в 15.37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Бажановой Н.И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3:06:00Z</dcterms:modified>
  <cp:revision>7</cp:revision>
  <dc:subject/>
  <dc:title>ИЗБИРАТЕЛЬНАЯ КОМИССИЯ ЛИПЕЦКОЙ ОБЛАСТИ</dc:title>
</cp:coreProperties>
</file>